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/>
      </w:pPr>
      <w:r>
        <w:rPr>
          <w:i/>
        </w:rPr>
        <w:t>Csongrád Város Önkormányzata</w:t>
        <w:tab/>
        <w:t>1/b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táblá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imutatás a 2005-2006-2007-2008. évi személyi jövedelemad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részesedés változ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683"/>
        <w:gridCol w:w="1684"/>
        <w:gridCol w:w="1685"/>
        <w:gridCol w:w="1682"/>
      </w:tblGrid>
      <w:tr>
        <w:trPr/>
        <w:tc>
          <w:tcPr>
            <w:tcW w:w="3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. évre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 évre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7. 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re várható</w:t>
            </w:r>
          </w:p>
        </w:tc>
      </w:tr>
      <w:tr>
        <w:trPr/>
        <w:tc>
          <w:tcPr>
            <w:tcW w:w="3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t alanyi jogon megillető beszedett SZJA (10 % /2007-2007. évekre 8 %/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.804.359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.465.000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.827.735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4.302.000</w:t>
            </w:r>
          </w:p>
        </w:tc>
      </w:tr>
      <w:tr>
        <w:trPr/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gészítés települési önkormányzatok jöv. differenciálásának mérséklése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.881.793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.981.0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.324.35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.171.101</w:t>
            </w:r>
          </w:p>
        </w:tc>
      </w:tr>
      <w:tr>
        <w:trPr/>
        <w:tc>
          <w:tcPr>
            <w:tcW w:w="3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.686.152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5.446.000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2.152.086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4.473.101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jegyzé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önkormányzat 2008-re kalkulált iparűzési adó-erőképessége 336.201.429,- F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rosok esetében a jövedelemkülönbségek mérséklésénél figyelembe vehető értékhatárként 2008-ban 40.230 Ft-os értékhatárral számoltunk, mely megegyezik a tavalyi értékhatár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táblá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elyi adóbevételek 2005., 2006., 2007. és 2008. évi tervezett összege</w:t>
      </w:r>
    </w:p>
    <w:p>
      <w:pPr>
        <w:pStyle w:val="Normal"/>
        <w:jc w:val="right"/>
        <w:rPr>
          <w:i/>
          <w:i/>
        </w:rPr>
      </w:pPr>
      <w:r>
        <w:rPr>
          <w:i/>
        </w:rPr>
        <w:t>Adatok e Ft-ba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1643"/>
        <w:gridCol w:w="1643"/>
        <w:gridCol w:w="1647"/>
        <w:gridCol w:w="1646"/>
      </w:tblGrid>
      <w:tr>
        <w:trPr>
          <w:cantSplit w:val="true"/>
        </w:trPr>
        <w:tc>
          <w:tcPr>
            <w:tcW w:w="36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49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8. évi terv</w:t>
            </w:r>
          </w:p>
        </w:tc>
      </w:tr>
      <w:tr>
        <w:trPr>
          <w:cantSplit w:val="true"/>
        </w:trPr>
        <w:tc>
          <w:tcPr>
            <w:tcW w:w="3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. évi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 évi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évi</w:t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Iparűzési adó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.000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.000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.000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Vállalkozók építményadója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Kommunális adó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0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Idegenforgalmi adó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Épület után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8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00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artózkodás után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Talajterhelési díj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elyi adók összesen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.5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.6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3.0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9.000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Termőföld bérbeadásából származó jövedelemadó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Gépjárműadó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.0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.000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elyi adók és átengedett összesen: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6.8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6.1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.2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adattervben meghatározott feladatokra javasoljuk kiad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340" w:leader="none"/>
          <w:tab w:val="right" w:pos="4500" w:leader="none"/>
          <w:tab w:val="right" w:pos="7380" w:leader="none"/>
        </w:tabs>
        <w:ind w:left="1440" w:hanging="1440"/>
        <w:jc w:val="both"/>
        <w:rPr>
          <w:i/>
          <w:i/>
        </w:rPr>
      </w:pPr>
      <w:r>
        <w:rPr>
          <w:i/>
        </w:rPr>
        <w:t>Városgondnokság:</w:t>
        <w:tab/>
        <w:t>kommunális adó-, gépjárműadóból</w:t>
        <w:tab/>
        <w:t xml:space="preserve"> 18+12 millió Ft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right" w:pos="7380" w:leader="none"/>
        </w:tabs>
        <w:ind w:hanging="1440"/>
        <w:jc w:val="both"/>
        <w:rPr>
          <w:i/>
          <w:i/>
        </w:rPr>
      </w:pPr>
      <w:r>
        <w:rPr>
          <w:i/>
        </w:rPr>
        <w:tab/>
        <w:tab/>
        <w:tab/>
        <w:t>épület utáni idegenforgalmi adó:</w:t>
        <w:tab/>
        <w:t>2,5 millió Ft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5:00Z</dcterms:created>
  <dc:creator>Polgármesteri Hivatal</dc:creator>
  <dc:description/>
  <cp:keywords/>
  <dc:language>en-US</dc:language>
  <cp:lastModifiedBy>Polgármesteri Hivatal</cp:lastModifiedBy>
  <cp:lastPrinted>2008-02-13T10:39:00Z</cp:lastPrinted>
  <dcterms:modified xsi:type="dcterms:W3CDTF">2008-02-13T09:39:00Z</dcterms:modified>
  <cp:revision>16</cp:revision>
  <dc:subject/>
  <dc:title>1/b</dc:title>
</cp:coreProperties>
</file>